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3 ноября 2023 г. № 33/3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ПРИВАТИЗАЦИИ МУНИЦИПАЛЬНОЙ СОБСТВЕННОСТ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ГОРОДСКОГО ОКРУГА КРАСНОУФИМСК НА 2024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грамма приватизации муниципальной собственности городского округа Красноуфимск на 2024 год разработана на основании </w:t>
      </w:r>
      <w:r>
        <w:rPr>
          <w:rFonts w:cs="Liberation Serif" w:ascii="Liberation Serif" w:hAnsi="Liberation Serif"/>
          <w:spacing w:val="3"/>
        </w:rPr>
        <w:t xml:space="preserve">федерального закона от 21.12.2001г. №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pacing w:val="4"/>
        </w:rPr>
        <w:t>руководствуясь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4.08.2023 г. № 30/1 «Об утверждении Положения «О порядке управления и распоряжения имуществом городского округа Красноуфимск»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рамма определяет объекты приватизации, их характеристику, вид обременения и способ приватизации.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bookmarkStart w:id="0" w:name="Par44"/>
      <w:bookmarkEnd w:id="0"/>
      <w:r>
        <w:rPr>
          <w:rFonts w:cs="Liberation Serif" w:ascii="Liberation Serif" w:hAnsi="Liberation Serif"/>
        </w:rPr>
        <w:t>Глава 1. ОСНОВНЫЕ ЦЕЛИ, ЗАДАЧИ, ПРИНЦИПЫ И НАПРАВ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сновными целями и задачами приватизаци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Увеличение доходной части бюджета городского округа Красноуфимс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2.  Сокращение расходов бюджета  городского округа Красноуфимск на содержание неэффективного имущества 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сновными принципами формирования плана приватизации муниципального имущества городского округа Красноуфимск являютс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блюдение действующего законодательств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циально-экономическая целесообразность отчуждения и выбор способа приватизации с учетом специфики объектов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сновными направлениями приватизации муниципального имущества являютс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дажа объектов недвижимого имуществ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дажа объектов движимого имуще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bookmarkStart w:id="1" w:name="Par50"/>
      <w:bookmarkEnd w:id="1"/>
      <w:r>
        <w:rPr>
          <w:rFonts w:cs="Liberation Serif" w:ascii="Liberation Serif" w:hAnsi="Liberation Serif"/>
        </w:rPr>
        <w:t>Глава 2. ПОРЯДОК ОПРЕДЕЛЕНИЯ НАЧАЛЬНОЙ ЦЕНЫ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ЪЕКТОВ ПРИВАТ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чальная стоимость приватизируемого имущества определяется Продавцом до размещения информационного сообщения о его продаже в соответствии с действующим законодательством на основании отчета независимого оценщика об определении рыночной стоимости приватизируемого имущества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Par55"/>
      <w:bookmarkStart w:id="3" w:name="Par55"/>
      <w:bookmarkEnd w:id="3"/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3. НОРМАТИВЫ РАСПРЕДЕ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НЕЖНЫХ СРЕДСТВ ОТ ПРИВАТИЗАЦИИ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Денежные средства, полученные в процессе приватизации имущества, находящегося в муниципальной собственности городского округа Красноуфимск, в полном объеме зачисляются в местный бюджет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bookmarkStart w:id="4" w:name="Par60"/>
      <w:bookmarkEnd w:id="4"/>
      <w:r>
        <w:rPr>
          <w:rFonts w:cs="Liberation Serif" w:ascii="Liberation Serif" w:hAnsi="Liberation Serif"/>
        </w:rPr>
        <w:t>Глава 4. ПРОДАВЕЦ ОБЪЕКТОВ МУНИЦИПАЛЬНОЙ СОБСТВЕННОСТИ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Продавцом объектов муниципальной собственности городского округа Красноуфимск, подлежащих приватизации, выступает ОМС "Управление муниципальным имуществом городского округа Красноуфимск"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5. ПЛАНИРУЕМЫЙ РАЗМЕР ДОХОДОВ ОТ РЕАЛИЗАЦИИ ОБЪЕКТОВ МУНИЦИПАЛЬНОЙ СОБСТВЕН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Планируемый размер доходов от реализации объектов муниципальной собственности в 2024 году ориентировочно составит 1 000 000 (один миллион)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6. ПЕРЕЧЕНЬ ОБЪЕКТОВ МУНИЦИПАЛЬНОЙ СОБСТВЕННОСТИ, ПОДЛЕЖАЩИХ ПРИВАТИЗАЦИИ В 2024 ГОД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0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2"/>
        <w:gridCol w:w="2882"/>
        <w:gridCol w:w="1586"/>
        <w:gridCol w:w="171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Адрес объек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Наименование, краткая характерист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Вид обреме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л. Рогозинниковых, № 25 </w:t>
            </w: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000000:205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здание на земельном участке  с кадастровым номером </w:t>
            </w:r>
            <w:hyperlink r:id="rId2" w:tgtFrame="_blank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shd w:fill="FFFFFF" w:val="clear"/>
                </w:rPr>
                <w:t>66:52:0106004:161</w:t>
              </w:r>
            </w:hyperlink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Октября, № 5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000000:210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здание на земельном участке  с кадастровым номером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3008: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3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пер. Учительский, № 1 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000000:15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</w:t>
            </w:r>
            <w:r>
              <w:rPr>
                <w:rFonts w:cs="Liberation Serif" w:ascii="Liberation Serif" w:hAnsi="Liberation Serif"/>
                <w:color w:val="000000"/>
              </w:rPr>
              <w:t>зд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сположено на земельном участк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4016:2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12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ул. Буткинская, № 21-к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6:52:0109003:42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жилое здание на земельном участке  с кадастровым номером 66:52:0109003: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Кирова, №12-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000000:10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ежилое помещение на земельном участке  с кадастровым номером 66:52:0103005:2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</w:t>
            </w:r>
          </w:p>
          <w:p>
            <w:pPr>
              <w:pStyle w:val="Style17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ул. Фрунзе, № 4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:52:0000000:199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жилое здание на земельном участке  с кадастровым номером 66:52:0107002:10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Варгина, № 13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109003:5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здание на земельном участке  с кадастровым номером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66:52:0109003:3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0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Октября, № 51-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териалы, образованные в результате демонтажа здания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8 Марта, № 51а/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териалы, образованные в результате демонтажа здания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сос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WILLO-VeroLine IHL50/140-3/2DN50 PN10 3-400,043,602 20.03.2009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сос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DAB R11</w:t>
            </w:r>
            <w:r>
              <w:rPr>
                <w:rFonts w:cs="Liberation Serif" w:ascii="Liberation Serif" w:hAnsi="Liberation Serif"/>
                <w:color w:val="000000"/>
              </w:rPr>
              <w:t>/500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</w:rPr>
              <w:t>Насос</w:t>
            </w:r>
            <w:r>
              <w:rPr>
                <w:rFonts w:cs="Liberation Serif" w:ascii="Liberation Serif" w:hAnsi="Liberation Serif"/>
                <w:lang w:val="en-US"/>
              </w:rPr>
              <w:t xml:space="preserve"> WILLO LO-PB-088 EA, 2 </w:t>
            </w:r>
            <w:r>
              <w:rPr>
                <w:rFonts w:cs="Liberation Serif" w:ascii="Liberation Serif" w:hAnsi="Liberation Serif"/>
              </w:rPr>
              <w:t>ш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сос </w:t>
            </w:r>
            <w:r>
              <w:rPr>
                <w:rFonts w:cs="Liberation Serif" w:ascii="Liberation Serif" w:hAnsi="Liberation Serif"/>
                <w:lang w:val="en-US"/>
              </w:rPr>
              <w:t>WILLO</w:t>
            </w:r>
            <w:r>
              <w:rPr>
                <w:rFonts w:cs="Liberation Serif" w:ascii="Liberation Serif" w:hAnsi="Liberation Serif"/>
                <w:color w:val="000000"/>
              </w:rPr>
              <w:t xml:space="preserve"> -CuonoBloc-BL 32/160-4/2, 043-23, 05,12,200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сос WILLO Vero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L</w:t>
            </w:r>
            <w:r>
              <w:rPr>
                <w:rFonts w:cs="Liberation Serif" w:ascii="Liberation Serif" w:hAnsi="Liberation Serif"/>
                <w:color w:val="000000"/>
              </w:rPr>
              <w:t>ine 50/165-5 2/2, 043,201, 15,01,200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сос </w:t>
            </w:r>
            <w:r>
              <w:rPr>
                <w:rFonts w:cs="Liberation Serif" w:ascii="Liberation Serif" w:hAnsi="Liberation Serif"/>
                <w:lang w:val="en-US"/>
              </w:rPr>
              <w:t>WILLO</w:t>
            </w:r>
            <w:r>
              <w:rPr>
                <w:rFonts w:cs="Liberation Serif" w:ascii="Liberation Serif" w:hAnsi="Liberation Serif"/>
                <w:color w:val="000000"/>
              </w:rPr>
              <w:t xml:space="preserve"> 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Vtroint 65</w:t>
            </w:r>
            <w:r>
              <w:rPr>
                <w:rFonts w:cs="Liberation Serif" w:ascii="Liberation Serif" w:hAnsi="Liberation Serif"/>
                <w:color w:val="000000"/>
              </w:rPr>
              <w:t>/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175</w:t>
            </w:r>
            <w:r>
              <w:rPr>
                <w:rFonts w:cs="Liberation Serif" w:ascii="Liberation Serif" w:hAnsi="Liberation Serif"/>
                <w:color w:val="000000"/>
              </w:rPr>
              <w:t>/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5</w:t>
            </w:r>
            <w:r>
              <w:rPr>
                <w:rFonts w:cs="Liberation Serif" w:ascii="Liberation Serif" w:hAnsi="Liberation Serif"/>
                <w:color w:val="000000"/>
              </w:rPr>
              <w:t>/2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DN65PN 043</w:t>
            </w:r>
            <w:r>
              <w:rPr>
                <w:rFonts w:cs="Liberation Serif" w:ascii="Liberation Serif" w:hAnsi="Liberation Serif"/>
                <w:color w:val="000000"/>
              </w:rPr>
              <w:t>,603, 20.03.200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сос WILLO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CronoLine-IL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Электросчетчик СА -4, УН, 043,316, 30,04,200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ымосос, 2 шт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ентилятор вытяжной, 043,28 30.04.200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66:52:0106004: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5:00Z</dcterms:created>
  <dc:creator>Карпова</dc:creator>
  <dc:description/>
  <cp:keywords/>
  <dc:language>en-US</dc:language>
  <cp:lastModifiedBy>Елена</cp:lastModifiedBy>
  <cp:lastPrinted>2023-11-23T16:30:00Z</cp:lastPrinted>
  <dcterms:modified xsi:type="dcterms:W3CDTF">2023-12-06T05:53:00Z</dcterms:modified>
  <cp:revision>13</cp:revision>
  <dc:subject/>
  <dc:title> </dc:title>
</cp:coreProperties>
</file>